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Delta 433-L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Heading1"/>
        <w:rPr>
          <w:caps/>
        </w:rPr>
      </w:pPr>
      <w:r>
        <w:rPr>
          <w:caps/>
        </w:rPr>
        <w:t>Características Funcionales</w:t>
      </w:r>
    </w:p>
    <w:p>
      <w:pPr>
        <w:pStyle w:val="Normal"/>
        <w:rPr>
          <w:rFonts w:ascii="Arial Narrow" w:hAnsi="Arial Narrow" w:cs="Arial Narrow"/>
          <w:b/>
          <w:b/>
          <w:bCs/>
          <w:caps/>
        </w:rPr>
      </w:pPr>
      <w:r>
        <w:rPr>
          <w:rFonts w:cs="Arial Narrow" w:ascii="Arial Narrow" w:hAnsi="Arial Narrow"/>
          <w:b/>
          <w:bCs/>
          <w:cap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stema de asientos ergonómicos, montados sobre barras múltiples, desarrollado para áreas de espera públicas y privada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junto de asientos con brazos, en todas sus versiones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ados en grupos de 3,4 ó 5 plazas. Asiento y respaldo son dos piezas independientes. Con ello se consigue que la posición de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aldo no este supeditada a la del asiento y que, por tanto, el apoyo de la espalda sea optimo en todo momento. Los brazos de este conjunto forman parte integrada del mismo, siendo siempre cromados y delimitando de una manera clara la individualidad de las plaza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iento y respaldo son de material IF727, de acabado mate,  pudiendo fabricarse también completamente tapizada en Piel Natural o con tapicería ignífug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s estructuras metálicas de esta serie son pintadas en pintura epoxi polvo negro, pudiendo ser cromada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modo opcional esta serie puede incorporar mesitas intermedias o de final de fila, o incluso en grupos instalados Back-to-Back,sistema de doble mesa compartid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tos sistemas de asientos se presentan montados en estructuras dotadas de pies tipo L, móviles, que llevan incorporados discretos reguladores que ayudan a salvar pequeñas incidencias del suelo de la sal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caps/>
        </w:rPr>
      </w:pPr>
      <w:r>
        <w:rPr>
          <w:caps/>
        </w:rPr>
        <w:t>Características  técnicas</w:t>
      </w:r>
    </w:p>
    <w:p>
      <w:pPr>
        <w:pStyle w:val="Normal"/>
        <w:rPr>
          <w:rFonts w:ascii="Arial Narrow" w:hAnsi="Arial Narrow" w:cs="Arial Narrow"/>
          <w:b/>
          <w:b/>
          <w:bCs/>
          <w:caps/>
        </w:rPr>
      </w:pPr>
      <w:r>
        <w:rPr>
          <w:rFonts w:cs="Arial Narrow" w:ascii="Arial Narrow" w:hAnsi="Arial Narrow"/>
          <w:b/>
          <w:bCs/>
          <w:caps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Estructur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Tubo de acero de perfil especial, soldadura al arco con hilo continuo.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Polipropilen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Material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lipropileno Copolímero IF-72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Resistencia a la Rotura DIN53455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28 N/mm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Resistencia al Impacto DIN53453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in rotur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Ensayo sobre las carcasa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A rigidez, torsión y flexión DIN 68872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Pintur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Epoxi polvo electrostátic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Espesor de la capa: 70-80 micra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Adherencia a la cuadrícula: 100%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ROMAD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Espesor de la capa: mínimo 20 micra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Tapicerí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 xml:space="preserve">Ensayo de comportamiento al fuego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ormas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eastAsia="Arial Narrow" w:cs="Arial Narrow" w:ascii="Arial Narrow" w:hAnsi="Arial Narrow"/>
          <w:lang w:val="fr-FR"/>
        </w:rPr>
        <w:t xml:space="preserve">  </w:t>
      </w:r>
      <w:r>
        <w:rPr>
          <w:rFonts w:cs="Arial Narrow" w:ascii="Arial Narrow" w:hAnsi="Arial Narrow"/>
          <w:lang w:val="fr-FR"/>
        </w:rPr>
        <w:tab/>
        <w:t>UNE/23727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NF/P 92507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Pilling: Index 5 BS 5811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alumini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terial: UNE L-263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rga de rotura: 20 Kg./mm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3:15:00Z</dcterms:created>
  <dc:creator>Publicidad</dc:creator>
  <dc:description/>
  <dc:language>en-US</dc:language>
  <cp:lastModifiedBy>AViveros</cp:lastModifiedBy>
  <dcterms:modified xsi:type="dcterms:W3CDTF">2006-06-16T14:09:00Z</dcterms:modified>
  <cp:revision>3</cp:revision>
  <dc:subject/>
  <dc:title>Mod</dc:title>
</cp:coreProperties>
</file>